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efnyddio’r nfed term i ddarganfod dilyniant</w:t>
      </w:r>
    </w:p>
    <w:p>
      <w:pPr>
        <w:pStyle w:val="Normal"/>
        <w:rPr/>
      </w:pPr>
      <w:r>
        <w:rPr>
          <w:lang w:val="en-GB"/>
        </w:rPr>
        <w:t>1) Rheol dilyniant yw 2n + 1.  (a) Darganfyddwch pump term cyntaf y dilyniant   (b) Cyfrifwch y 12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lang w:val="en-GB"/>
        </w:rPr>
        <w:t>2) Rheol dilyniant yw 5n - 1.  (a) Darganfyddwch pump term cyntaf y dilyniant   (b) Cyfrifwch y 20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 Rheol dilyniant yw -2n + 1.  (a) Darganfyddwch pump term cyntaf y dilyniant  (b) Cyfrifwch y 12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) Rheol dilyniant yw -3n - 4. (a) Darganfyddwch pump term cyntaf y dilyniant  (b) Cyfrifwch y 10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lang w:val="en-GB"/>
        </w:rPr>
        <w:t>5) Rheol dilyniant yw -12n + 2.  (a) Darganfyddwch pump term cyntaf y dilyniant  (b) Cyfrifwch y 10fed te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efnyddio’r nfed term i ddarganfod dilyniant</w:t>
      </w:r>
    </w:p>
    <w:p>
      <w:pPr>
        <w:pStyle w:val="Normal"/>
        <w:rPr>
          <w:lang w:val="en-GB"/>
        </w:rPr>
      </w:pPr>
      <w:r>
        <w:rPr>
          <w:lang w:val="en-GB"/>
        </w:rPr>
        <w:t>1) Rheol dilyniant yw 2n + 1.  (a) Darganfyddwch pump term cyntaf y dilyniant   (b) Cyfrifwch y 12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 Rheol dilyniant yw 5n - 1.  (a) Darganfyddwch pump term cyntaf y dilyniant   (b) Cyfrifwch y 20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 Rheol dilyniant yw -2n + 1.  (a) Darganfyddwch pump term cyntaf y dilyniant  (b) Cyfrifwch y 12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) Rheol dilyniant yw -3n - 4. (a) Darganfyddwch pump term cyntaf y dilyniant  (b) Cyfrifwch y 10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) Rheol dilyniant yw -12n + 2.  (a) Darganfyddwch pump term cyntaf y dilyniant  (b) Cyfrifwch y 10fed ter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efnyddio’r nfed term i ddarganfod dilyniant</w:t>
      </w:r>
    </w:p>
    <w:p>
      <w:pPr>
        <w:pStyle w:val="Normal"/>
        <w:rPr>
          <w:lang w:val="en-GB"/>
        </w:rPr>
      </w:pPr>
      <w:r>
        <w:rPr>
          <w:lang w:val="en-GB"/>
        </w:rPr>
        <w:t>1) Rheol dilyniant yw 2n + 1.  (a) Darganfyddwch pump term cyntaf y dilyniant   (b) Cyfrifwch y 12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 Rheol dilyniant yw 5n - 1.  (a) Darganfyddwch pump term cyntaf y dilyniant   (b) Cyfrifwch y 20fed term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 Rheol dilyniant yw -2n + 1.  (a) Darganfyddwch pump term cyntaf y dilyniant  (b) Cyfrifwch y 12fed term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) Rheol dilyniant yw -3n - 4. (a) Darganfyddwch pump term cyntaf y dilyniant  (b) Cyfrifwch y 10fed te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) Rheol dilyniant yw -12n + 2.  (a) Darganfyddwch pump term cyntaf y dilyniant  (b) Cyfrifwch y 10fed term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8:36:00Z</dcterms:created>
  <dc:creator>Betsan Wyn Thomas</dc:creator>
  <dc:description/>
  <dc:language>en-US</dc:language>
  <cp:lastModifiedBy>Betsan Wyn Thomas</cp:lastModifiedBy>
  <dcterms:modified xsi:type="dcterms:W3CDTF">2008-10-13T18:41:00Z</dcterms:modified>
  <cp:revision>1</cp:revision>
  <dc:subject/>
  <dc:title>Defnyddio’r nfed term i ddarganfod dilyniant</dc:title>
</cp:coreProperties>
</file>